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Hello and welcome back, this is Video #3 and we are going to talk about Why Most One-Time Offers Are Not Converting. And the reason why is this will help you pinpoint the weaknesses and that will help you create better one-time offers. So before we can jump in and start mapping things out, you need to understand why they are not converting. So understanding this will allow you to get a better perspective why your one-time offers may not be converting, so you can make it better.</w:t>
      </w:r>
    </w:p>
    <w:p>
      <w:pPr>
        <w:pStyle w:val="NoSpacing"/>
        <w:rPr/>
      </w:pPr>
      <w:r>
        <w:rPr/>
      </w:r>
    </w:p>
    <w:p>
      <w:pPr>
        <w:pStyle w:val="NoSpacing"/>
        <w:rPr/>
      </w:pPr>
      <w:r>
        <w:rPr/>
        <w:t xml:space="preserve">So otherwise, if I just jump straight in to showing you how to set up smart one-time offers, what would happen is you would be blindly guessing. And we want you to be successful, so that’s why we've kind of mapped this video course out as it is. So most one-time offers don’t convert, simply because they are unrelated to the front-end offer. And while that does seem like a no brainer, that’s a very, very common mistake. And that’s fine - that’s you, that’s totally fine, because now you can improve it. But think about it for just a second. Let’s say that you bought a course on how to save taxes. You are presented with the one-time offer which is another course, which is how to run your business better. And I’ve seen this, I’ve seen hundreds of one-time offers, hundreds and tons of funnels and this has happened. And yes, while they are related - and you might have some folks buy into it because they are related, they do run a business and most of the time business related taxes. If it’s personal taxes obviously these are not related, but if it’s business taxes then yes, it is related. And they might buy into that, you might get one or two or few people or sometimes you might even get like 5% buy in, but the fact of the matter is yes, they are related and you might have some people buy it, but it doesn’t exactly solve the person's initial problem, which is related to taxes, business taxes let’s say. </w:t>
      </w:r>
    </w:p>
    <w:p>
      <w:pPr>
        <w:pStyle w:val="NoSpacing"/>
        <w:rPr/>
      </w:pPr>
      <w:r>
        <w:rPr/>
      </w:r>
    </w:p>
    <w:p>
      <w:pPr>
        <w:pStyle w:val="NoSpacing"/>
        <w:rPr/>
      </w:pPr>
      <w:r>
        <w:rPr/>
        <w:t>So a lot of times when people build funnels they start with lead magnet first, then they build the front-end offer, and then they build the one-time offer. But if you think about it, if you do that it’s very, very hard to build exactly what people want. You kind of have to do it backwards. And I will show you in just a minute. So this is wrong and I will show you why in this mindmap.</w:t>
      </w:r>
    </w:p>
    <w:p>
      <w:pPr>
        <w:pStyle w:val="NoSpacing"/>
        <w:rPr/>
      </w:pPr>
      <w:r>
        <w:rPr/>
      </w:r>
    </w:p>
    <w:p>
      <w:pPr>
        <w:pStyle w:val="NoSpacing"/>
        <w:rPr/>
      </w:pPr>
      <w:r>
        <w:rPr/>
        <w:t>Ok. So I am in Lucidchart right now. And a typical or a traditional funnel looks like this or it’s built like this. Typically, you start obviously with the lead magnet and then of course you do a front end offer. And a lot of times if you think about it - let’s just do a lead magnet for the sake of the whole funnel. Of course you are going to have several different lead magnets because you are trying to build your list. The lead magnet, if you aren’t aware of what it is, it’s just a freebie that you are giving away for free in exchange for somebody's email address. So the goal of this is to build a list of people who eventually want your funnel. Now a lot of times people will just think ok, what’s a good lead magnet that I have or what can I put together? And they will just slap it together. The next thing is they will put together a front-end offer and they are thinking ok, this is a really good front-end offer that I can put together. And the next thing they will do is they will think ok, what kind of one-time offer can I put together? And a lot of times they won’t even think about it, they will just say ok, I’ve got this thing. And then they are thinking ok, maybe I got to put another one-time offer #2. That’s just a good offer.</w:t>
      </w:r>
    </w:p>
    <w:p>
      <w:pPr>
        <w:pStyle w:val="NoSpacing"/>
        <w:rPr/>
      </w:pPr>
      <w:r>
        <w:rPr/>
      </w:r>
    </w:p>
    <w:p>
      <w:pPr>
        <w:pStyle w:val="NoSpacing"/>
        <w:rPr/>
      </w:pPr>
      <w:r>
        <w:rPr/>
        <w:t>So my point is not a whole lot of thought is put into it, or maybe there is a lot of thought that it’s put into it, but it’s just random. So the majority of one-time offers and the whole funnel is usually created this way. Am I doing it this way, kind of in a very random way - this is actually not good for your funnel, because how do you know if the progression from here will lead to here? Meaning if somebody buys this how do you know that it’s going to be exactly related to this, exactly related to this and exactly related to this. So that’s what happens when you move from the front to the back.</w:t>
      </w:r>
    </w:p>
    <w:p>
      <w:pPr>
        <w:pStyle w:val="NoSpacing"/>
        <w:rPr/>
      </w:pPr>
      <w:r>
        <w:rPr/>
      </w:r>
    </w:p>
    <w:p>
      <w:pPr>
        <w:pStyle w:val="NoSpacing"/>
        <w:rPr/>
      </w:pPr>
      <w:r>
        <w:rPr/>
        <w:t>So with the Smart OTO we use a different method, which I will show you in just a minu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7:00Z</dcterms:created>
  <dc:creator/>
  <dc:description/>
  <cp:keywords/>
  <dc:language>en-US</dc:language>
  <cp:lastModifiedBy/>
  <dcterms:modified xsi:type="dcterms:W3CDTF">2017-12-28T20:17:00Z</dcterms:modified>
  <cp:revision>1</cp:revision>
  <dc:subject/>
  <dc:title/>
</cp:coreProperties>
</file>